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gawai Pengawal:  _________________________________</w:t>
      </w:r>
      <w:bookmarkStart w:id="0" w:name="_Hlk111958842"/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  <w:t xml:space="preserve">     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4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HIR WANG TUNAI DALAM PERJALANAN (</w:t>
      </w:r>
      <w:r>
        <w:rPr>
          <w:rFonts w:eastAsia="Times New Roman" w:cs="Times New Roman" w:ascii="Times New Roman" w:hAnsi="Times New Roman"/>
          <w:b/>
          <w:bCs/>
          <w:sz w:val="20"/>
        </w:rPr>
        <w:t>A012310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) / WANG TUNAI BELUM DIBANKKAN (</w:t>
      </w:r>
      <w:r>
        <w:rPr>
          <w:rFonts w:eastAsia="Times New Roman" w:cs="Times New Roman" w:ascii="Times New Roman" w:hAnsi="Times New Roman"/>
          <w:b/>
          <w:bCs/>
          <w:sz w:val="20"/>
        </w:rPr>
        <w:t>A012210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) PADA 31 DISEMBER 202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  <w:r>
        <w:rPr/>
        <w:tab/>
        <w:tab/>
      </w:r>
    </w:p>
    <w:tbl>
      <w:tblPr>
        <w:tblW w:w="84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2835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/ Disember 202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(Kredit)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Wang Tunai Dalam Perjalan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0123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Wang Tunai Belum Dibankk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0122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terimaan yang diterima tetapi belum dibankkan tela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perakaunkan ke Wang Tunai Belum Dibankk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emua terimaan bagi tahun kewangan 2024 yang diterima pada tahu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asa telah diperakaunkan ke Wang Tunai Dalam Perjalan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4:02:00Z</dcterms:created>
  <dc:creator>LSK</dc:creator>
  <dc:description/>
  <cp:keywords>Birthday</cp:keywords>
  <dc:language>en-US</dc:language>
  <cp:lastModifiedBy>Dona Muzlifah Binti Jani</cp:lastModifiedBy>
  <cp:lastPrinted>2014-09-09T14:28:00Z</cp:lastPrinted>
  <dcterms:modified xsi:type="dcterms:W3CDTF">2024-09-04T07:31:00Z</dcterms:modified>
  <cp:revision>6</cp:revision>
  <dc:subject>Birthday</dc:subject>
  <dc:title>Are You suprised ?</dc:title>
</cp:coreProperties>
</file>